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/>
          <w:sz w:val="20"/>
          <w:szCs w:val="20"/>
        </w:rPr>
        <w:t xml:space="preserve">Dostawa drukarki laserowej (1 szt.) d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nstytutu Edukacji Przedszkolnej i Szkolnej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</w:t>
      </w:r>
      <w:r>
        <w:rPr/>
        <w:t>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arka monochromaty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 LE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dajność tonera standardow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500 str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a pamię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64M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ykl obciąż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40000 ilustracji na miesiąc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ziom hałas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niżej 50 dBA (drukowanie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 min. 250 arkuszy, podajnik wielofunkcyjny na jeden arkus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odbiornik papier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 stro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matura papier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-163g/m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rodzaje nośnikó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0/60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wydruku pierwszej stro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niżej 16 sekun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ulacj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ulacja: PCL5Ce, PCL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SB 2.0, Ethernet 10/100/1000, port równoległ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y z rodziny Window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hałas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54d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4 miesią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zasilający, dodatkowy toner, sterowni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13/13 Zadanie nr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9:00Z</dcterms:created>
  <dc:creator>BPiK</dc:creator>
  <dc:description/>
  <cp:keywords/>
  <dc:language>en-US</dc:language>
  <cp:lastModifiedBy>Małgorzata Strąk</cp:lastModifiedBy>
  <cp:lastPrinted>2013-02-07T08:43:00Z</cp:lastPrinted>
  <dcterms:modified xsi:type="dcterms:W3CDTF">2013-02-07T07:43:00Z</dcterms:modified>
  <cp:revision>4</cp:revision>
  <dc:subject/>
  <dc:title>Załącznik nr 4 </dc:title>
</cp:coreProperties>
</file>